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sz w:val="24"/>
          <w:szCs w:val="24"/>
          <w:lang w:val="es-AR"/>
        </w:rPr>
      </w:pPr>
      <w:r>
        <w:rPr>
          <w:rFonts w:cs="Verdana" w:ascii="Verdana" w:hAnsi="Verdana"/>
          <w:b/>
          <w:sz w:val="24"/>
          <w:szCs w:val="24"/>
          <w:lang w:val="es-AR"/>
        </w:rPr>
        <w:t>LLAMA ETERNA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Holger Fath y David Wray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 xml:space="preserve">Hoy yo vengo a declarar 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Que no hay nadie más como tú.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Yo vivía en la oscuridad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Anhelando ver tu luz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Recuerdo el día en que te conocí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Desde entonces yo soy feliz.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u amor es el fuego que hay en mí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Mi corazón ahora arde por ti.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No tengo palabras que puedan deci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Lo que tú has hecho por mí.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 xml:space="preserve">¡Oh, Dios, tú serás para mí 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Una llama eterna de amor!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 xml:space="preserve">En la mañana al despertar 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Doy gracias que yo te encontré,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Cada sueño se cumple en ti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Mi mañana es mejor que el ayer.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Y cada día el fuego crece en mí</w:t>
      </w:r>
    </w:p>
    <w:p>
      <w:pPr>
        <w:pStyle w:val="Normal"/>
        <w:rPr/>
      </w:pPr>
      <w:r>
        <w:rPr>
          <w:rFonts w:cs="Verdana" w:ascii="Verdana" w:hAnsi="Verdana"/>
          <w:szCs w:val="24"/>
        </w:rPr>
        <w:t>Es amor, amor celesti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dale Mono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ale Mono;Courier New" w:hAnsi="Andale Mono;Courier New" w:cs="Andale Mono;Courier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46:00Z</dcterms:created>
  <dc:creator>Juan Salinas</dc:creator>
  <dc:description/>
  <cp:keywords/>
  <dc:language>en-US</dc:language>
  <cp:lastModifiedBy> </cp:lastModifiedBy>
  <dcterms:modified xsi:type="dcterms:W3CDTF">2007-01-22T13:46:00Z</dcterms:modified>
  <cp:revision>2</cp:revision>
  <dc:subject/>
  <dc:title>LLAMA ETERNA</dc:title>
</cp:coreProperties>
</file>