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  <w:t>TE EXALTARÉ, MI DIOS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Holgher Fath y David Wray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e exaltaré, mi Dios, mi Rey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clararé lo que tú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Has Hecho en mi vida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En la mañana te cantaré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e tu misericordia y tu fidelidad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Para Siempre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uy dentro de mí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Donde nadie más ve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ú has llenado un vacío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Y como el agua llena el mar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ú me llenas a mí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Siempre alabaré tu nombre, oh, Santo Dios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e has dado un amor sin igual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No me callaré, tu gloria declararé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Jesús, no hay nadie más como tú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En ti, Jesús, me alegraré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u amor me sana y restaura mi corazón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Eres mi castillo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Eres mi escudo y fortaleza, 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Aleluya.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Ya no hay temor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Ni oscuridad,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e has llenado con tu luz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Y como el sol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Y las estrellas</w: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ú brillas en mí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59:00Z</dcterms:created>
  <dc:creator> </dc:creator>
  <dc:description/>
  <cp:keywords/>
  <dc:language>en-US</dc:language>
  <cp:lastModifiedBy> </cp:lastModifiedBy>
  <dcterms:modified xsi:type="dcterms:W3CDTF">2007-01-22T14:04:00Z</dcterms:modified>
  <cp:revision>1</cp:revision>
  <dc:subject/>
  <dc:title>TE EXALTARÉ, MI DIOS</dc:title>
</cp:coreProperties>
</file>