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ENCENDISTE MI FUEGO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Justo Lamas, Emmanuel Espinosa y Juan Salinas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Encendiste mi fuego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Encendiste mi amor por ti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Tu amor es un sello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Dentro del corazón.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En tu amor me deleitaré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En tu amor me refugiaré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Encendiste mi fuego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Dentro del corazón.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Quiero brillar 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Y ser reflejo de tu grandeza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Quiero adorar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Al que me ha dado de su belleza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Na, na na na, oh, yo quiero,</w:t>
      </w:r>
    </w:p>
    <w:p>
      <w:pPr>
        <w:pStyle w:val="Normal"/>
        <w:autoSpaceDE w:val="false"/>
        <w:rPr/>
      </w:pPr>
      <w:r>
        <w:rPr>
          <w:rFonts w:cs="Courier New" w:ascii="Verdana" w:hAnsi="Verdana"/>
        </w:rPr>
        <w:t>Oh, yo quiero brillar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Na, na na na, oh, yo quiero,</w:t>
      </w:r>
    </w:p>
    <w:p>
      <w:pPr>
        <w:pStyle w:val="Normal"/>
        <w:autoSpaceDE w:val="false"/>
        <w:rPr/>
      </w:pPr>
      <w:r>
        <w:rPr>
          <w:rFonts w:cs="Courier New" w:ascii="Verdana" w:hAnsi="Verdana"/>
          <w:lang w:val="en-US"/>
        </w:rPr>
        <w:t>Oh, yo quiero brill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38:00Z</dcterms:created>
  <dc:creator>Justo Lamas</dc:creator>
  <dc:description/>
  <cp:keywords/>
  <dc:language>en-US</dc:language>
  <cp:lastModifiedBy> </cp:lastModifiedBy>
  <dcterms:modified xsi:type="dcterms:W3CDTF">2007-01-22T13:38:00Z</dcterms:modified>
  <cp:revision>2</cp:revision>
  <dc:subject/>
  <dc:title>ENCENDISTE MI FUEGO</dc:title>
</cp:coreProperties>
</file>