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sz w:val="24"/>
          <w:szCs w:val="24"/>
          <w:lang w:val="es-AR"/>
        </w:rPr>
      </w:pPr>
      <w:r>
        <w:rPr>
          <w:rFonts w:cs="Verdana" w:ascii="Verdana" w:hAnsi="Verdana"/>
          <w:b/>
          <w:sz w:val="24"/>
          <w:szCs w:val="24"/>
          <w:lang w:val="es-AR"/>
        </w:rPr>
        <w:t>CREO EN TI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Holger Fath y David Wray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Cuando tengo escasez</w:t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>Cuando mi mundo se oscurece otra vez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Cuando mi fe no puede ya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Tú estas aquí tan cerca a mí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Nada temeré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Creo en ti</w:t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>No me fallarás, Señor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Te necesito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Me acaricia tu amor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Creo en ti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Como la flor cree en el sol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Creo en Ti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Cuando me quiero esconder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Cuando la lluvia no deja de caer</w:t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>Hallo en ti la dulce paz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Tú estas aquí, tan cerca de mí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No falta nada más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>Más que el aire en mi ser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Más que el oro también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Te necesito cerca de mí</w:t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>No sabría existir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Sin tu amor ¡cómo vivir!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Te necesito cerca a mí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 xml:space="preserve">Mi amor te doy 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Y todo lo que soy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Siempre te amaré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Eres mi canción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Y mi adoración</w:t>
      </w:r>
    </w:p>
    <w:p>
      <w:pPr>
        <w:pStyle w:val="Normal"/>
        <w:rPr/>
      </w:pPr>
      <w:r>
        <w:rPr>
          <w:rFonts w:cs="Verdana" w:ascii="Verdana" w:hAnsi="Verdana"/>
          <w:szCs w:val="24"/>
        </w:rPr>
        <w:t>Siempre te amaré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ndale Mono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dale Mono;Courier New" w:hAnsi="Andale Mono;Courier New" w:cs="Andale Mono;Courier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12:00Z</dcterms:created>
  <dc:creator>Juan Salinas</dc:creator>
  <dc:description/>
  <cp:keywords/>
  <dc:language>en-US</dc:language>
  <cp:lastModifiedBy> </cp:lastModifiedBy>
  <dcterms:modified xsi:type="dcterms:W3CDTF">2007-01-22T13:15:00Z</dcterms:modified>
  <cp:revision>4</cp:revision>
  <dc:subject/>
  <dc:title>CREO EN TI</dc:title>
</cp:coreProperties>
</file>