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</w:rPr>
        <w:t>SIGUE MI RITMO</w:t>
      </w:r>
      <w:r>
        <w:rPr>
          <w:rFonts w:cs="Verdana" w:ascii="Verdana" w:hAnsi="Verdana"/>
        </w:rPr>
        <w:br/>
        <w:t>Juan Salinas</w:t>
        <w:br/>
        <w:br/>
        <w:t>Alábele la tierra con gran corazón</w:t>
        <w:br/>
        <w:t>Alábele mi pueblo lleno de emoción</w:t>
        <w:br/>
        <w:t>Porque El es Dios del universo</w:t>
        <w:br/>
        <w:t>El es digno de loor</w:t>
        <w:br/>
        <w:br/>
        <w:t>Levanten las naciones hoy su corazón</w:t>
        <w:br/>
        <w:t>Conozcan el camino de la salvación</w:t>
        <w:br/>
        <w:t>Porque no hay otro como Cristo</w:t>
        <w:br/>
        <w:t>El es digno de honor.</w:t>
        <w:br/>
        <w:br/>
      </w:r>
      <w:r>
        <w:rPr>
          <w:rFonts w:cs="Verdana" w:ascii="Verdana" w:hAnsi="Verdana"/>
          <w:b/>
        </w:rPr>
        <w:t>Coro</w:t>
      </w:r>
      <w:r>
        <w:rPr>
          <w:rFonts w:cs="Verdana" w:ascii="Verdana" w:hAnsi="Verdana"/>
        </w:rPr>
        <w:br/>
        <w:t>Aeae, sigue mi ritmo!</w:t>
        <w:br/>
        <w:t>Aeae, mira que suave!</w:t>
        <w:br/>
        <w:t>Aeae, baile mi gente</w:t>
        <w:br/>
        <w:t>Qué bueno es alabar al Rey!</w:t>
        <w:br/>
        <w:br/>
      </w:r>
      <w:r>
        <w:rPr>
          <w:rFonts w:cs="Verdana" w:ascii="Verdana" w:hAnsi="Verdana"/>
          <w:b/>
        </w:rPr>
        <w:t>Bridge</w:t>
      </w:r>
      <w:r>
        <w:rPr>
          <w:rFonts w:cs="Verdana" w:ascii="Verdana" w:hAnsi="Verdana"/>
        </w:rPr>
        <w:br/>
        <w:t>Gózate, Jesús es la vida</w:t>
        <w:br/>
        <w:t>Cántale, con toda tu fuerza</w:t>
        <w:br/>
        <w:t>Amale, abraza Su nombre</w:t>
      </w:r>
    </w:p>
    <w:p>
      <w:pPr>
        <w:pStyle w:val="Normal"/>
        <w:rPr/>
      </w:pPr>
      <w:r>
        <w:rPr>
          <w:rFonts w:cs="Verdana" w:ascii="Verdana" w:hAnsi="Verdana"/>
        </w:rPr>
        <w:t>Que El es Santo.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3:21:00Z</dcterms:created>
  <dc:creator>Justo Lamas</dc:creator>
  <dc:description/>
  <cp:keywords/>
  <dc:language>en-US</dc:language>
  <cp:lastModifiedBy> </cp:lastModifiedBy>
  <dcterms:modified xsi:type="dcterms:W3CDTF">2007-01-22T13:21:00Z</dcterms:modified>
  <cp:revision>2</cp:revision>
  <dc:subject/>
  <dc:title>SIGUE MI RITMO</dc:title>
</cp:coreProperties>
</file>