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</w:rPr>
        <w:t>CELEBRARE</w:t>
      </w:r>
      <w:r>
        <w:rPr>
          <w:rFonts w:cs="Verdana" w:ascii="Verdana" w:hAnsi="Verdana"/>
        </w:rPr>
        <w:t xml:space="preserve"> </w:t>
        <w:br/>
        <w:t>Justo Lamas, Emmanuel Espinosa y Juan Salinas</w:t>
        <w:br/>
        <w:br/>
        <w:t xml:space="preserve">Hoy es tiempo </w:t>
        <w:br/>
        <w:t>Tiempo de cantarle</w:t>
        <w:br/>
        <w:t>Es el día</w:t>
        <w:br/>
        <w:t xml:space="preserve">Ven y alabadle </w:t>
        <w:br/>
        <w:t xml:space="preserve">El es la vida </w:t>
        <w:br/>
        <w:t>y es el amor.</w:t>
        <w:br/>
      </w:r>
      <w:r>
        <w:rPr>
          <w:rFonts w:cs="Andale Mono;Courier New" w:ascii="Andale Mono;Courier New" w:hAnsi="Andale Mono;Courier New"/>
        </w:rPr>
        <w:br/>
      </w:r>
      <w:r>
        <w:rPr>
          <w:rFonts w:cs="Verdana" w:ascii="Verdana" w:hAnsi="Verdana"/>
        </w:rPr>
        <w:t>Mientras viva</w:t>
      </w:r>
    </w:p>
    <w:p>
      <w:pPr>
        <w:pStyle w:val="Normal"/>
        <w:rPr/>
      </w:pPr>
      <w:r>
        <w:rPr>
          <w:rFonts w:cs="Verdana" w:ascii="Verdana" w:hAnsi="Verdana"/>
        </w:rPr>
        <w:t>quiero alabar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 mil danzas quiero</w:t>
      </w:r>
    </w:p>
    <w:p>
      <w:pPr>
        <w:pStyle w:val="Normal"/>
        <w:rPr/>
      </w:pPr>
      <w:r>
        <w:rPr>
          <w:rFonts w:cs="Verdana" w:ascii="Verdana" w:hAnsi="Verdana"/>
        </w:rPr>
        <w:t>exaltarle.</w:t>
        <w:br/>
        <w:t xml:space="preserve">El es la vida </w:t>
        <w:br/>
        <w:t>y es el amor.</w:t>
        <w:br/>
      </w:r>
      <w:r>
        <w:rPr>
          <w:rFonts w:cs="Andale Mono;Courier New" w:ascii="Andale Mono;Courier New" w:hAnsi="Andale Mono;Courier New"/>
        </w:rPr>
        <w:br/>
      </w:r>
      <w:r>
        <w:rPr>
          <w:rFonts w:cs="Verdana" w:ascii="Verdana" w:hAnsi="Verdana"/>
          <w:b/>
        </w:rPr>
        <w:t>Coro</w:t>
      </w:r>
      <w:r>
        <w:rPr>
          <w:rFonts w:cs="Verdana" w:ascii="Verdana" w:hAnsi="Verdana"/>
        </w:rPr>
        <w:br/>
        <w:t xml:space="preserve">Celebraré con mi canto </w:t>
        <w:br/>
        <w:t>al gran Rey exaltaré.</w:t>
        <w:br/>
        <w:t>!Me gozaré, El es Santo!</w:t>
        <w:br/>
        <w:t>Con gran júbilo lo haré</w:t>
        <w:br/>
        <w:t>A mi Rey y Señor,</w:t>
        <w:br/>
        <w:t>Al que es digno de loor</w:t>
        <w:br/>
        <w:t>Celebraré.</w:t>
        <w:br/>
        <w:br/>
      </w:r>
      <w:r>
        <w:rPr>
          <w:rFonts w:cs="Verdana" w:ascii="Verdana" w:hAnsi="Verdana"/>
          <w:b/>
          <w:lang w:val="en-US"/>
        </w:rPr>
        <w:t>Brigde</w:t>
      </w:r>
      <w:r>
        <w:rPr>
          <w:rFonts w:cs="Verdana" w:ascii="Verdana" w:hAnsi="Verdana"/>
          <w:lang w:val="en-US"/>
        </w:rPr>
        <w:br/>
        <w:t>¡Hey, hey, hey, hey, alábale!</w:t>
        <w:br/>
        <w:t>¡Hey, hey, hey, hey, dánzale!</w:t>
        <w:br/>
      </w:r>
      <w:r>
        <w:rPr>
          <w:rFonts w:cs="Verdana" w:ascii="Verdana" w:hAnsi="Verdana"/>
        </w:rPr>
        <w:t>¡Hey, hey, hey, hey, celébrale!</w:t>
        <w:br/>
        <w:t>Hoy es tiempo</w:t>
        <w:br/>
        <w:t>Hoy es tiempo</w:t>
        <w:br/>
        <w:t xml:space="preserve">Hoy, hoy… </w:t>
        <w:br/>
        <w:t>Hoy es tiempo de celebra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ndale Mono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3:58:00Z</dcterms:created>
  <dc:creator>Justo Lamas</dc:creator>
  <dc:description/>
  <cp:keywords/>
  <dc:language>en-US</dc:language>
  <cp:lastModifiedBy> </cp:lastModifiedBy>
  <dcterms:modified xsi:type="dcterms:W3CDTF">2007-01-22T13:58:00Z</dcterms:modified>
  <cp:revision>2</cp:revision>
  <dc:subject/>
  <dc:title>El es la vida </dc:title>
</cp:coreProperties>
</file>