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lang w:val="es-AR"/>
        </w:rPr>
        <w:t>MANDA LA LLUVIA</w:t>
      </w:r>
      <w:r>
        <w:rPr>
          <w:rFonts w:cs="Verdana" w:ascii="Verdana" w:hAnsi="Verdana"/>
          <w:lang w:val="es-AR"/>
        </w:rPr>
        <w:br/>
        <w:t>Juan Salinas</w:t>
      </w:r>
    </w:p>
    <w:p>
      <w:pPr>
        <w:pStyle w:val="Normal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lang w:val="es-AR"/>
        </w:rPr>
        <w:br/>
        <w:t>Abre los cielos  </w:t>
        <w:br/>
        <w:t>Manda la lluvia</w:t>
        <w:br/>
        <w:t>Refresca la tierra</w:t>
        <w:br/>
        <w:t>Con tu amor.</w:t>
        <w:br/>
        <w:br/>
        <w:t xml:space="preserve">En las naciones </w:t>
        <w:br/>
        <w:t>Derrama tu gloria</w:t>
        <w:br/>
        <w:t xml:space="preserve">Inunda las vidas </w:t>
        <w:br/>
        <w:t>Con tu amor.</w:t>
        <w:br/>
        <w:br/>
      </w:r>
      <w:r>
        <w:rPr>
          <w:rFonts w:cs="Verdana" w:ascii="Verdana" w:hAnsi="Verdana"/>
          <w:b/>
          <w:lang w:val="es-AR"/>
        </w:rPr>
        <w:t>Coro</w:t>
        <w:br/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leluya manda la lluvia</w:t>
        <w:br/>
        <w:t>Aleluya derrama tu amor</w:t>
        <w:br/>
        <w:br/>
      </w:r>
      <w:r>
        <w:rPr>
          <w:rFonts w:cs="Verdana" w:ascii="Verdana" w:hAnsi="Verdana"/>
          <w:b/>
          <w:lang w:val="es-AR"/>
        </w:rPr>
        <w:t>Bridge</w:t>
      </w:r>
      <w:r>
        <w:rPr>
          <w:rFonts w:cs="Verdana" w:ascii="Verdana" w:hAnsi="Verdana"/>
          <w:lang w:val="es-AR"/>
        </w:rPr>
        <w:br/>
      </w:r>
    </w:p>
    <w:p>
      <w:pPr>
        <w:pStyle w:val="Normal"/>
        <w:rPr/>
      </w:pPr>
      <w:r>
        <w:rPr>
          <w:rFonts w:cs="Verdana" w:ascii="Verdana" w:hAnsi="Verdana"/>
          <w:lang w:val="es-AR"/>
        </w:rPr>
        <w:t>Sana, libera, renueva</w:t>
        <w:br/>
        <w:t>A cada corazón, oh, oh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merican Typewrit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erican Typewriter;Courier New" w:hAnsi="American Typewriter;Courier New" w:cs="American Typewriter;Courier New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15:00Z</dcterms:created>
  <dc:creator>Juan Salinas</dc:creator>
  <dc:description/>
  <cp:keywords/>
  <dc:language>en-US</dc:language>
  <cp:lastModifiedBy> </cp:lastModifiedBy>
  <dcterms:modified xsi:type="dcterms:W3CDTF">2007-01-22T13:15:00Z</dcterms:modified>
  <cp:revision>3</cp:revision>
  <dc:subject/>
  <dc:title>ABRE LOS CIELOS</dc:title>
</cp:coreProperties>
</file>